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;Lucida Console" w:hAnsi="Courier;Lucida Console" w:cs="Courier;Lucida Console"/>
          <w:sz w:val="28"/>
        </w:rPr>
      </w:pPr>
      <w:r>
        <w:rPr>
          <w:rFonts w:cs="Courier;Lucida Console" w:ascii="Courier;Lucida Console" w:hAnsi="Courier;Lucida Console"/>
          <w:sz w:val="28"/>
        </w:rPr>
        <w:t>// s2l.c</w:t>
      </w:r>
    </w:p>
    <w:p>
      <w:pPr>
        <w:pStyle w:val="Normal"/>
        <w:rPr>
          <w:rFonts w:ascii="Courier;Lucida Console" w:hAnsi="Courier;Lucida Console" w:cs="Courier;Lucida Console"/>
          <w:b/>
          <w:b/>
          <w:sz w:val="16"/>
        </w:rPr>
      </w:pPr>
      <w:r>
        <w:rPr>
          <w:rFonts w:cs="Courier;Lucida Console" w:ascii="Courier;Lucida Console" w:hAnsi="Courier;Lucida Console"/>
          <w:b/>
          <w:sz w:val="16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40"/>
        <w:rPr>
          <w:rFonts w:ascii="Courier;Lucida Console" w:hAnsi="Courier;Lucida Console" w:cs="Courier;Lucida Console"/>
          <w:b/>
          <w:b/>
          <w:sz w:val="26"/>
        </w:rPr>
      </w:pPr>
      <w:r>
        <w:rPr>
          <w:rFonts w:cs="Courier;Lucida Console" w:ascii="Courier;Lucida Console" w:hAnsi="Courier;Lucida Console"/>
          <w:b/>
          <w:sz w:val="26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40"/>
        <w:rPr>
          <w:rFonts w:ascii="Courier;Lucida Console" w:hAnsi="Courier;Lucida Console" w:cs="Courier;Lucida Console"/>
          <w:sz w:val="26"/>
        </w:rPr>
      </w:pPr>
      <w:r>
        <w:rPr>
          <w:rFonts w:cs="Courier;Lucida Console" w:ascii="Courier;Lucida Console" w:hAnsi="Courier;Lucida Console"/>
          <w:sz w:val="26"/>
        </w:rPr>
        <w:t>#include &lt;stdio.h&gt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40"/>
        <w:rPr>
          <w:rFonts w:ascii="Courier;Lucida Console" w:hAnsi="Courier;Lucida Console" w:cs="Courier;Lucida Console"/>
          <w:sz w:val="26"/>
        </w:rPr>
      </w:pPr>
      <w:r>
        <w:rPr>
          <w:rFonts w:cs="Courier;Lucida Console" w:ascii="Courier;Lucida Console" w:hAnsi="Courier;Lucida Console"/>
          <w:sz w:val="26"/>
        </w:rPr>
        <w:t>#include &lt;stdlib.h&gt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300"/>
        <w:rPr>
          <w:rFonts w:ascii="Courier;Lucida Console" w:hAnsi="Courier;Lucida Console" w:cs="Courier;Lucida Console"/>
          <w:sz w:val="24"/>
        </w:rPr>
      </w:pPr>
      <w:r>
        <w:rPr>
          <w:rFonts w:cs="Courier;Lucida Console" w:ascii="Courier;Lucida Console" w:hAnsi="Courier;Lucida Console"/>
          <w:sz w:val="24"/>
        </w:rPr>
        <w:t>typedef char Data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300"/>
        <w:rPr>
          <w:rFonts w:ascii="Courier;Lucida Console" w:hAnsi="Courier;Lucida Console" w:cs="Courier;Lucida Console"/>
          <w:sz w:val="24"/>
        </w:rPr>
      </w:pPr>
      <w:r>
        <w:rPr>
          <w:rFonts w:cs="Courier;Lucida Console" w:ascii="Courier;Lucida Console" w:hAnsi="Courier;Lucida Console"/>
          <w:sz w:val="24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300"/>
        <w:rPr>
          <w:rFonts w:ascii="Courier;Lucida Console" w:hAnsi="Courier;Lucida Console" w:cs="Courier;Lucida Console"/>
          <w:sz w:val="24"/>
        </w:rPr>
      </w:pPr>
      <w:r>
        <w:rPr>
          <w:rFonts w:cs="Courier;Lucida Console" w:ascii="Courier;Lucida Console" w:hAnsi="Courier;Lucida Console"/>
          <w:sz w:val="24"/>
        </w:rPr>
        <w:t>struct LinkedList {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300"/>
        <w:rPr>
          <w:rFonts w:ascii="Courier;Lucida Console" w:hAnsi="Courier;Lucida Console" w:cs="Courier;Lucida Console"/>
          <w:sz w:val="24"/>
        </w:rPr>
      </w:pPr>
      <w:r>
        <w:rPr>
          <w:rFonts w:cs="Courier;Lucida Console" w:ascii="Courier;Lucida Console" w:hAnsi="Courier;Lucida Console"/>
          <w:sz w:val="24"/>
        </w:rPr>
        <w:tab/>
        <w:t xml:space="preserve">Data data; 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300"/>
        <w:rPr>
          <w:rFonts w:ascii="Courier;Lucida Console" w:hAnsi="Courier;Lucida Console" w:cs="Courier;Lucida Console"/>
          <w:sz w:val="24"/>
        </w:rPr>
      </w:pPr>
      <w:r>
        <w:rPr>
          <w:rFonts w:cs="Courier;Lucida Console" w:ascii="Courier;Lucida Console" w:hAnsi="Courier;Lucida Console"/>
          <w:sz w:val="24"/>
        </w:rPr>
        <w:tab/>
        <w:t>struct LinkedList *next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300"/>
        <w:rPr>
          <w:rFonts w:ascii="Courier;Lucida Console" w:hAnsi="Courier;Lucida Console" w:cs="Courier;Lucida Console"/>
          <w:sz w:val="24"/>
        </w:rPr>
      </w:pPr>
      <w:r>
        <w:rPr>
          <w:rFonts w:cs="Courier;Lucida Console" w:ascii="Courier;Lucida Console" w:hAnsi="Courier;Lucida Console"/>
          <w:sz w:val="24"/>
        </w:rPr>
        <w:t>}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300"/>
        <w:rPr>
          <w:rFonts w:ascii="Courier;Lucida Console" w:hAnsi="Courier;Lucida Console" w:cs="Courier;Lucida Console"/>
          <w:sz w:val="24"/>
        </w:rPr>
      </w:pPr>
      <w:r>
        <w:rPr>
          <w:rFonts w:cs="Courier;Lucida Console" w:ascii="Courier;Lucida Console" w:hAnsi="Courier;Lucida Console"/>
          <w:sz w:val="24"/>
        </w:rPr>
        <w:t>typedef struct LinkedList Element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300"/>
        <w:rPr>
          <w:rFonts w:ascii="Courier;Lucida Console" w:hAnsi="Courier;Lucida Console" w:cs="Courier;Lucida Console"/>
          <w:sz w:val="24"/>
        </w:rPr>
      </w:pPr>
      <w:r>
        <w:rPr>
          <w:rFonts w:cs="Courier;Lucida Console" w:ascii="Courier;Lucida Console" w:hAnsi="Courier;Lucida Console"/>
          <w:sz w:val="24"/>
        </w:rPr>
        <w:t>typedef Element *Link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300"/>
        <w:rPr>
          <w:rFonts w:ascii="Courier;Lucida Console" w:hAnsi="Courier;Lucida Console" w:cs="Courier;Lucida Console"/>
          <w:sz w:val="24"/>
        </w:rPr>
      </w:pPr>
      <w:r>
        <w:rPr>
          <w:rFonts w:cs="Courier;Lucida Console" w:ascii="Courier;Lucida Console" w:hAnsi="Courier;Lucida Console"/>
          <w:sz w:val="24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300"/>
        <w:rPr>
          <w:rFonts w:ascii="Courier;Lucida Console" w:hAnsi="Courier;Lucida Console" w:cs="Courier;Lucida Console"/>
          <w:sz w:val="24"/>
        </w:rPr>
      </w:pPr>
      <w:r>
        <w:rPr>
          <w:rFonts w:cs="Courier;Lucida Console" w:ascii="Courier;Lucida Console" w:hAnsi="Courier;Lucida Console"/>
          <w:sz w:val="24"/>
        </w:rPr>
        <w:t>typedef char *String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300"/>
        <w:rPr>
          <w:rFonts w:ascii="Courier;Lucida Console" w:hAnsi="Courier;Lucida Console" w:cs="Courier;Lucida Console"/>
          <w:sz w:val="24"/>
        </w:rPr>
      </w:pPr>
      <w:r>
        <w:rPr>
          <w:rFonts w:cs="Courier;Lucida Console" w:ascii="Courier;Lucida Console" w:hAnsi="Courier;Lucida Console"/>
          <w:sz w:val="24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300"/>
        <w:rPr>
          <w:rFonts w:ascii="Courier;Lucida Console" w:hAnsi="Courier;Lucida Console" w:cs="Courier;Lucida Console"/>
          <w:sz w:val="24"/>
        </w:rPr>
      </w:pPr>
      <w:r>
        <w:rPr>
          <w:rFonts w:cs="Courier;Lucida Console" w:ascii="Courier;Lucida Console" w:hAnsi="Courier;Lucida Console"/>
          <w:sz w:val="24"/>
        </w:rPr>
        <w:t>Link s2l_iter (String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300"/>
        <w:rPr>
          <w:rFonts w:ascii="Courier;Lucida Console" w:hAnsi="Courier;Lucida Console" w:cs="Courier;Lucida Console"/>
          <w:sz w:val="24"/>
        </w:rPr>
      </w:pPr>
      <w:r>
        <w:rPr>
          <w:rFonts w:cs="Courier;Lucida Console" w:ascii="Courier;Lucida Console" w:hAnsi="Courier;Lucida Console"/>
          <w:sz w:val="24"/>
        </w:rPr>
        <w:t>Link s2l_recur (String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300"/>
        <w:rPr>
          <w:rFonts w:ascii="Courier;Lucida Console" w:hAnsi="Courier;Lucida Console" w:cs="Courier;Lucida Console"/>
          <w:sz w:val="24"/>
        </w:rPr>
      </w:pPr>
      <w:r>
        <w:rPr>
          <w:rFonts w:cs="Courier;Lucida Console" w:ascii="Courier;Lucida Console" w:hAnsi="Courier;Lucida Console"/>
          <w:sz w:val="24"/>
        </w:rPr>
        <w:t>void l2prn_iter (Link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300"/>
        <w:rPr>
          <w:rFonts w:ascii="Courier;Lucida Console" w:hAnsi="Courier;Lucida Console" w:cs="Courier;Lucida Console"/>
          <w:sz w:val="24"/>
        </w:rPr>
      </w:pPr>
      <w:r>
        <w:rPr>
          <w:rFonts w:cs="Courier;Lucida Console" w:ascii="Courier;Lucida Console" w:hAnsi="Courier;Lucida Console"/>
          <w:sz w:val="24"/>
        </w:rPr>
        <w:t>void l2prn_recur (Link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40"/>
        <w:rPr>
          <w:rFonts w:ascii="Courier;Lucida Console" w:hAnsi="Courier;Lucida Console" w:cs="Courier;Lucida Console"/>
          <w:sz w:val="26"/>
        </w:rPr>
      </w:pPr>
      <w:r>
        <w:rPr>
          <w:rFonts w:cs="Courier;Lucida Console" w:ascii="Courier;Lucida Console" w:hAnsi="Courier;Lucida Console"/>
          <w:sz w:val="26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300"/>
        <w:rPr/>
      </w:pPr>
      <w:r>
        <w:rPr>
          <w:rFonts w:cs="Courier;Lucida Console" w:ascii="Courier;Lucida Console" w:hAnsi="Courier;Lucida Console"/>
          <w:sz w:val="24"/>
        </w:rPr>
        <w:t xml:space="preserve">int </w:t>
      </w:r>
      <w:r>
        <w:rPr>
          <w:rFonts w:cs="Courier;Lucida Console" w:ascii="Courier;Lucida Console" w:hAnsi="Courier;Lucida Console"/>
          <w:b/>
          <w:sz w:val="24"/>
        </w:rPr>
        <w:t>main</w:t>
      </w:r>
      <w:r>
        <w:rPr>
          <w:rFonts w:cs="Courier;Lucida Console" w:ascii="Courier;Lucida Console" w:hAnsi="Courier;Lucida Console"/>
          <w:sz w:val="24"/>
        </w:rPr>
        <w:t xml:space="preserve"> (void) {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300"/>
        <w:rPr>
          <w:rFonts w:ascii="Courier;Lucida Console" w:hAnsi="Courier;Lucida Console" w:cs="Courier;Lucida Console"/>
          <w:sz w:val="24"/>
        </w:rPr>
      </w:pPr>
      <w:r>
        <w:rPr>
          <w:rFonts w:eastAsia="Courier;Lucida Console" w:cs="Courier;Lucida Console" w:ascii="Courier;Lucida Console" w:hAnsi="Courier;Lucida Console"/>
          <w:sz w:val="24"/>
        </w:rPr>
        <w:t xml:space="preserve">  </w:t>
      </w:r>
      <w:r>
        <w:rPr>
          <w:rFonts w:cs="Courier;Lucida Console" w:ascii="Courier;Lucida Console" w:hAnsi="Courier;Lucida Console"/>
          <w:sz w:val="24"/>
        </w:rPr>
        <w:t>String str = "Iteracija"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300"/>
        <w:rPr/>
      </w:pPr>
      <w:r>
        <w:rPr>
          <w:rFonts w:eastAsia="Courier;Lucida Console" w:cs="Courier;Lucida Console" w:ascii="Courier;Lucida Console" w:hAnsi="Courier;Lucida Console"/>
          <w:sz w:val="24"/>
        </w:rPr>
        <w:t xml:space="preserve">  </w:t>
      </w:r>
      <w:r>
        <w:rPr>
          <w:rFonts w:cs="Courier;Lucida Console" w:ascii="Courier;Lucida Console" w:hAnsi="Courier;Lucida Console"/>
          <w:sz w:val="24"/>
        </w:rPr>
        <w:t xml:space="preserve">Link </w:t>
      </w:r>
      <w:r>
        <w:rPr>
          <w:rFonts w:cs="Courier;Lucida Console" w:ascii="Courier;Lucida Console" w:hAnsi="Courier;Lucida Console"/>
          <w:b/>
          <w:sz w:val="24"/>
        </w:rPr>
        <w:t>list_head</w:t>
      </w:r>
      <w:r>
        <w:rPr>
          <w:rFonts w:cs="Courier;Lucida Console" w:ascii="Courier;Lucida Console" w:hAnsi="Courier;Lucida Console"/>
          <w:sz w:val="24"/>
        </w:rPr>
        <w:t>=NULL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300"/>
        <w:rPr>
          <w:rFonts w:ascii="Courier;Lucida Console" w:hAnsi="Courier;Lucida Console" w:cs="Courier;Lucida Console"/>
          <w:sz w:val="24"/>
        </w:rPr>
      </w:pPr>
      <w:r>
        <w:rPr>
          <w:rFonts w:cs="Courier;Lucida Console" w:ascii="Courier;Lucida Console" w:hAnsi="Courier;Lucida Console"/>
          <w:sz w:val="24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300"/>
        <w:rPr>
          <w:rFonts w:ascii="Courier;Lucida Console" w:hAnsi="Courier;Lucida Console" w:cs="Courier;Lucida Console"/>
          <w:sz w:val="24"/>
        </w:rPr>
      </w:pPr>
      <w:r>
        <w:rPr>
          <w:rFonts w:eastAsia="Courier;Lucida Console" w:cs="Courier;Lucida Console" w:ascii="Courier;Lucida Console" w:hAnsi="Courier;Lucida Console"/>
          <w:sz w:val="24"/>
        </w:rPr>
        <w:t xml:space="preserve">  </w:t>
      </w:r>
      <w:r>
        <w:rPr>
          <w:rFonts w:cs="Courier;Lucida Console" w:ascii="Courier;Lucida Console" w:hAnsi="Courier;Lucida Console"/>
          <w:sz w:val="24"/>
        </w:rPr>
        <w:t>list_head =s 2l_iter(str); l2prn_iter(list_head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300"/>
        <w:rPr>
          <w:rFonts w:ascii="Courier;Lucida Console" w:hAnsi="Courier;Lucida Console" w:cs="Courier;Lucida Console"/>
          <w:sz w:val="24"/>
        </w:rPr>
      </w:pPr>
      <w:r>
        <w:rPr>
          <w:rFonts w:cs="Courier;Lucida Console" w:ascii="Courier;Lucida Console" w:hAnsi="Courier;Lucida Console"/>
          <w:sz w:val="24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300"/>
        <w:rPr>
          <w:rFonts w:ascii="Courier;Lucida Console" w:hAnsi="Courier;Lucida Console" w:cs="Courier;Lucida Console"/>
          <w:sz w:val="24"/>
        </w:rPr>
      </w:pPr>
      <w:r>
        <w:rPr>
          <w:rFonts w:eastAsia="Courier;Lucida Console" w:cs="Courier;Lucida Console" w:ascii="Courier;Lucida Console" w:hAnsi="Courier;Lucida Console"/>
          <w:sz w:val="24"/>
        </w:rPr>
        <w:t xml:space="preserve">  </w:t>
      </w:r>
      <w:r>
        <w:rPr>
          <w:rFonts w:cs="Courier;Lucida Console" w:ascii="Courier;Lucida Console" w:hAnsi="Courier;Lucida Console"/>
          <w:sz w:val="24"/>
        </w:rPr>
        <w:t>list_head = s2l_recur("Recursija"); l2prn_recur(list_head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300"/>
        <w:rPr>
          <w:rFonts w:ascii="Courier;Lucida Console" w:hAnsi="Courier;Lucida Console" w:cs="Courier;Lucida Console"/>
          <w:sz w:val="24"/>
        </w:rPr>
      </w:pPr>
      <w:r>
        <w:rPr>
          <w:rFonts w:cs="Courier;Lucida Console" w:ascii="Courier;Lucida Console" w:hAnsi="Courier;Lucida Console"/>
          <w:sz w:val="24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300"/>
        <w:rPr>
          <w:rFonts w:ascii="Courier;Lucida Console" w:hAnsi="Courier;Lucida Console" w:cs="Courier;Lucida Console"/>
          <w:sz w:val="24"/>
        </w:rPr>
      </w:pPr>
      <w:r>
        <w:rPr>
          <w:rFonts w:eastAsia="Courier;Lucida Console" w:cs="Courier;Lucida Console" w:ascii="Courier;Lucida Console" w:hAnsi="Courier;Lucida Console"/>
          <w:sz w:val="24"/>
        </w:rPr>
        <w:t xml:space="preserve">  </w:t>
      </w:r>
      <w:r>
        <w:rPr>
          <w:rFonts w:cs="Courier;Lucida Console" w:ascii="Courier;Lucida Console" w:hAnsi="Courier;Lucida Console"/>
          <w:sz w:val="24"/>
        </w:rPr>
        <w:t>return 0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300"/>
        <w:rPr>
          <w:rFonts w:ascii="Courier;Lucida Console" w:hAnsi="Courier;Lucida Console" w:cs="Courier;Lucida Console"/>
          <w:sz w:val="24"/>
        </w:rPr>
      </w:pPr>
      <w:r>
        <w:rPr>
          <w:rFonts w:cs="Courier;Lucida Console" w:ascii="Courier;Lucida Console" w:hAnsi="Courier;Lucida Console"/>
          <w:sz w:val="24"/>
        </w:rPr>
        <w:t>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40"/>
        <w:rPr>
          <w:rFonts w:ascii="Courier;Lucida Console" w:hAnsi="Courier;Lucida Console" w:cs="Courier;Lucida Console"/>
          <w:sz w:val="26"/>
        </w:rPr>
      </w:pPr>
      <w:r>
        <w:rPr>
          <w:rFonts w:cs="Courier;Lucida Console" w:ascii="Courier;Lucida Console" w:hAnsi="Courier;Lucida Console"/>
          <w:sz w:val="26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40"/>
        <w:rPr>
          <w:rFonts w:ascii="Courier;Lucida Console" w:hAnsi="Courier;Lucida Console" w:cs="Courier;Lucida Console"/>
          <w:sz w:val="26"/>
        </w:rPr>
      </w:pPr>
      <w:r>
        <w:rPr>
          <w:rFonts w:cs="Courier;Lucida Console" w:ascii="Courier;Lucida Console" w:hAnsi="Courier;Lucida Console"/>
          <w:sz w:val="26"/>
        </w:rPr>
        <w:t>Link s2l_iter (String str) {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40"/>
        <w:rPr>
          <w:rFonts w:ascii="Courier;Lucida Console" w:hAnsi="Courier;Lucida Console" w:cs="Courier;Lucida Console"/>
          <w:sz w:val="26"/>
        </w:rPr>
      </w:pPr>
      <w:r>
        <w:rPr>
          <w:rFonts w:cs="Courier;Lucida Console" w:ascii="Courier;Lucida Console" w:hAnsi="Courier;Lucida Console"/>
          <w:sz w:val="26"/>
        </w:rPr>
        <w:t>...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40"/>
        <w:rPr>
          <w:rFonts w:ascii="Courier;Lucida Console" w:hAnsi="Courier;Lucida Console" w:cs="Courier;Lucida Console"/>
          <w:sz w:val="26"/>
        </w:rPr>
      </w:pPr>
      <w:r>
        <w:rPr>
          <w:rFonts w:cs="Courier;Lucida Console" w:ascii="Courier;Lucida Console" w:hAnsi="Courier;Lucida Console"/>
          <w:sz w:val="26"/>
        </w:rPr>
        <w:t>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40"/>
        <w:rPr>
          <w:rFonts w:ascii="Courier;Lucida Console" w:hAnsi="Courier;Lucida Console" w:cs="Courier;Lucida Console"/>
          <w:sz w:val="26"/>
        </w:rPr>
      </w:pPr>
      <w:r>
        <w:rPr>
          <w:rFonts w:cs="Courier;Lucida Console" w:ascii="Courier;Lucida Console" w:hAnsi="Courier;Lucida Console"/>
          <w:sz w:val="26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40"/>
        <w:rPr>
          <w:rFonts w:ascii="Courier;Lucida Console" w:hAnsi="Courier;Lucida Console" w:cs="Courier;Lucida Console"/>
          <w:sz w:val="26"/>
        </w:rPr>
      </w:pPr>
      <w:r>
        <w:rPr>
          <w:rFonts w:cs="Courier;Lucida Console" w:ascii="Courier;Lucida Console" w:hAnsi="Courier;Lucida Console"/>
          <w:sz w:val="26"/>
        </w:rPr>
        <w:t>Link s2l_recur (String str) {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40"/>
        <w:rPr>
          <w:rFonts w:ascii="Courier;Lucida Console" w:hAnsi="Courier;Lucida Console" w:cs="Courier;Lucida Console"/>
          <w:sz w:val="26"/>
        </w:rPr>
      </w:pPr>
      <w:r>
        <w:rPr>
          <w:rFonts w:cs="Courier;Lucida Console" w:ascii="Courier;Lucida Console" w:hAnsi="Courier;Lucida Console"/>
          <w:sz w:val="26"/>
        </w:rPr>
        <w:t>...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40"/>
        <w:rPr>
          <w:rFonts w:ascii="Courier;Lucida Console" w:hAnsi="Courier;Lucida Console" w:cs="Courier;Lucida Console"/>
          <w:sz w:val="26"/>
        </w:rPr>
      </w:pPr>
      <w:r>
        <w:rPr>
          <w:rFonts w:cs="Courier;Lucida Console" w:ascii="Courier;Lucida Console" w:hAnsi="Courier;Lucida Console"/>
          <w:sz w:val="26"/>
        </w:rPr>
        <w:t>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40"/>
        <w:rPr>
          <w:rFonts w:ascii="Courier;Lucida Console" w:hAnsi="Courier;Lucida Console" w:cs="Courier;Lucida Console"/>
          <w:sz w:val="26"/>
        </w:rPr>
      </w:pPr>
      <w:r>
        <w:rPr>
          <w:rFonts w:cs="Courier;Lucida Console" w:ascii="Courier;Lucida Console" w:hAnsi="Courier;Lucida Console"/>
          <w:sz w:val="26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40"/>
        <w:rPr>
          <w:rFonts w:ascii="Courier;Lucida Console" w:hAnsi="Courier;Lucida Console" w:cs="Courier;Lucida Console"/>
          <w:sz w:val="26"/>
        </w:rPr>
      </w:pPr>
      <w:r>
        <w:rPr>
          <w:rFonts w:cs="Courier;Lucida Console" w:ascii="Courier;Lucida Console" w:hAnsi="Courier;Lucida Console"/>
          <w:sz w:val="26"/>
        </w:rPr>
        <w:t>void l2prn_iter (Link head)  {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40"/>
        <w:rPr>
          <w:rFonts w:ascii="Courier;Lucida Console" w:hAnsi="Courier;Lucida Console" w:cs="Courier;Lucida Console"/>
          <w:sz w:val="26"/>
        </w:rPr>
      </w:pPr>
      <w:r>
        <w:rPr>
          <w:rFonts w:cs="Courier;Lucida Console" w:ascii="Courier;Lucida Console" w:hAnsi="Courier;Lucida Console"/>
          <w:sz w:val="26"/>
        </w:rPr>
        <w:t>...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40"/>
        <w:rPr>
          <w:rFonts w:ascii="Courier;Lucida Console" w:hAnsi="Courier;Lucida Console" w:cs="Courier;Lucida Console"/>
          <w:sz w:val="26"/>
        </w:rPr>
      </w:pPr>
      <w:r>
        <w:rPr>
          <w:rFonts w:cs="Courier;Lucida Console" w:ascii="Courier;Lucida Console" w:hAnsi="Courier;Lucida Console"/>
          <w:sz w:val="26"/>
        </w:rPr>
        <w:t>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40"/>
        <w:rPr>
          <w:rFonts w:ascii="Courier;Lucida Console" w:hAnsi="Courier;Lucida Console" w:cs="Courier;Lucida Console"/>
          <w:sz w:val="26"/>
        </w:rPr>
      </w:pPr>
      <w:r>
        <w:rPr>
          <w:rFonts w:cs="Courier;Lucida Console" w:ascii="Courier;Lucida Console" w:hAnsi="Courier;Lucida Console"/>
          <w:sz w:val="26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40"/>
        <w:rPr>
          <w:rFonts w:ascii="Courier;Lucida Console" w:hAnsi="Courier;Lucida Console" w:cs="Courier;Lucida Console"/>
          <w:sz w:val="26"/>
        </w:rPr>
      </w:pPr>
      <w:r>
        <w:rPr>
          <w:rFonts w:cs="Courier;Lucida Console" w:ascii="Courier;Lucida Console" w:hAnsi="Courier;Lucida Console"/>
          <w:sz w:val="26"/>
        </w:rPr>
        <w:t>void l2prn_recur (Link head)  {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40"/>
        <w:rPr>
          <w:rFonts w:ascii="Courier;Lucida Console" w:hAnsi="Courier;Lucida Console" w:cs="Courier;Lucida Console"/>
          <w:sz w:val="26"/>
        </w:rPr>
      </w:pPr>
      <w:r>
        <w:rPr>
          <w:rFonts w:cs="Courier;Lucida Console" w:ascii="Courier;Lucida Console" w:hAnsi="Courier;Lucida Console"/>
          <w:sz w:val="26"/>
        </w:rPr>
        <w:t>...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40"/>
        <w:rPr>
          <w:rFonts w:ascii="Courier;Lucida Console" w:hAnsi="Courier;Lucida Console" w:cs="Courier;Lucida Console"/>
          <w:sz w:val="26"/>
        </w:rPr>
      </w:pPr>
      <w:r>
        <w:rPr>
          <w:rFonts w:cs="Courier;Lucida Console" w:ascii="Courier;Lucida Console" w:hAnsi="Courier;Lucida Console"/>
          <w:sz w:val="26"/>
        </w:rPr>
        <w:t>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40"/>
        <w:rPr>
          <w:rFonts w:ascii="Courier;Lucida Console" w:hAnsi="Courier;Lucida Console" w:cs="Courier;Lucida Console"/>
          <w:sz w:val="26"/>
        </w:rPr>
      </w:pPr>
      <w:r>
        <w:rPr>
          <w:rFonts w:cs="Courier;Lucida Console" w:ascii="Courier;Lucida Console" w:hAnsi="Courier;Lucida Console"/>
          <w:sz w:val="26"/>
        </w:rPr>
      </w:r>
    </w:p>
    <w:p>
      <w:pPr>
        <w:pStyle w:val="Normal"/>
        <w:rPr>
          <w:rFonts w:ascii="Courier;Lucida Console" w:hAnsi="Courier;Lucida Console" w:cs="Courier;Lucida Console"/>
          <w:sz w:val="24"/>
        </w:rPr>
      </w:pPr>
      <w:r>
        <w:rPr>
          <w:rFonts w:cs="Courier;Lucida Console" w:ascii="Courier;Lucida Console" w:hAnsi="Courier;Lucida Console"/>
          <w:sz w:val="24"/>
        </w:rPr>
      </w:r>
    </w:p>
    <w:sectPr>
      <w:type w:val="nextPage"/>
      <w:pgSz w:w="12240" w:h="15840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outlineLvl w:val="0"/>
    </w:pPr>
    <w:rPr>
      <w:rFonts w:ascii="Courier;Lucida Console" w:hAnsi="Courier;Lucida Console" w:cs="Courier;Lucida Console"/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9T19:02:00Z</dcterms:created>
  <dc:creator>Viktoras Golubevas</dc:creator>
  <dc:description/>
  <dc:language>en-US</dc:language>
  <cp:lastModifiedBy>Viktoras Golubevas</cp:lastModifiedBy>
  <cp:lastPrinted>1999-04-30T07:17:00Z</cp:lastPrinted>
  <dcterms:modified xsi:type="dcterms:W3CDTF">1999-11-29T19:34:00Z</dcterms:modified>
  <cp:revision>5</cp:revision>
  <dc:subject/>
  <dc:title>// Driver</dc:title>
</cp:coreProperties>
</file>